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676690220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2017880133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632995266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